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888517026"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209391710"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